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S - 01 : TECHNOLOGIE STRAVOVÁNÍ – I. ETAPA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S - 02 : TECHNOLOGIE STRAVOVÁNÍ – II. ETAPA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S - 03 : TECHNOLOGIE STRAVOVÁNÍ – III. ETAPA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S – 04a : TECHNOLOGIE STRAVOVÁNÍ – IVa. ETAPA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S – 04b : TECHNOLOGIE STRAVOVÁNÍ – IVb. ETAPA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S - 05 : TECHNOLOGIE STRAVOVÁNÍ – V. ETAPA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PS - 05 : TECHNOLOGIE STRAVOVÁNÍ – V. ETAPA </w:t>
      </w:r>
    </w:p>
    <w:p>
      <w:pPr>
        <w:pStyle w:val="Odstavecseseznamem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TABLETOVÝ A TRANSPORTNÍ SYSTÉM JÍDL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S - 06 : TECHNOLOGIE STRAVOVÁNÍ – VI. ETAPA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S - 07 : TECHNOLOGIE STRAVOVÁNÍ – VII. ETAPA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u w:val="single"/>
        </w:rPr>
        <w:t>PS : TECHNOLOGIE STRAVOVÁNÍ</w:t>
      </w:r>
    </w:p>
    <w:p>
      <w:pPr>
        <w:pStyle w:val="Odstavecseseznamem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spacing w:before="0" w:after="0"/>
        <w:ind w:left="0" w:hanging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ZJIŠŤOVACÍ PROTOKOLY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4:00Z</dcterms:created>
  <dc:creator>k_36</dc:creator>
  <dc:description/>
  <cp:keywords/>
  <dc:language>en-US</dc:language>
  <cp:lastModifiedBy>k_36</cp:lastModifiedBy>
  <dcterms:modified xsi:type="dcterms:W3CDTF">2019-05-30T12:25:00Z</dcterms:modified>
  <cp:revision>7</cp:revision>
  <dc:subject/>
  <dc:title/>
</cp:coreProperties>
</file>